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Firmeninterne Semina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TISTIK FÜR PRAKTIKER mit Excel-Anwendungen (3 ½  Tag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GNOSETECHNIK FÜR PRAKTIKER (3 ½ Tag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RTSTELLUNG UND VERDICHTUNG VON DATEN mit Excel (1 Ta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RESSIONSANALYSE FÜR PRAKTIKER (1 Ta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EARE UND NICHTLINEARE TRENDPROGNOSEN (1 Ta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ICHPROBENTECHNIK IM BETRIEB (1 Ta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LKSWIRTSCHAFT FÜR PRAKTIKER IM BETRIEB ( 3 Tag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t, Termine und Honorar nach Vereinbar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25:00Z</dcterms:created>
  <dc:creator>Eckhard Peter</dc:creator>
  <dc:description/>
  <dc:language>en-US</dc:language>
  <cp:lastModifiedBy>Eckhard Peter</cp:lastModifiedBy>
  <dcterms:modified xsi:type="dcterms:W3CDTF">2001-01-08T12:26:00Z</dcterms:modified>
  <cp:revision>1</cp:revision>
  <dc:subject/>
  <dc:title>Firmeninterne Seminare:</dc:title>
</cp:coreProperties>
</file>